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1.2) Bruciatore a combustibile gassoso</w:t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7"/>
        <w:gridCol w:w="2700"/>
        <w:gridCol w:w="1800"/>
        <w:gridCol w:w="667"/>
        <w:gridCol w:w="774"/>
        <w:gridCol w:w="773"/>
        <w:gridCol w:w="848"/>
        <w:gridCol w:w="698"/>
        <w:gridCol w:w="922"/>
        <w:gridCol w:w="721"/>
        <w:gridCol w:w="720"/>
        <w:gridCol w:w="732"/>
        <w:gridCol w:w="773"/>
        <w:gridCol w:w="835"/>
        <w:gridCol w:w="900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*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Ma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Apr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Mag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Giu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Lug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Ago.</w:t>
            </w:r>
          </w:p>
        </w:tc>
      </w:tr>
      <w:tr>
        <w:trPr>
          <w:trHeight w:val="579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2.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ostituzione degli ugell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Annu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92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21590</wp:posOffset>
                      </wp:positionV>
                      <wp:extent cx="4914900" cy="3314700"/>
                      <wp:effectExtent l="3175" t="4445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91508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pt,1.7pt" to="389.15pt,262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1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9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9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2.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 dei collegamenti elettric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9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9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2.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 centratur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9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2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9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2.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 xml:space="preserve">Verifica corretto funzionamento del dispositivo fiamma pilota termocoppia di sicurezza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 w:val="false"/>
                <w:b w:val="false"/>
                <w:bCs w:val="false"/>
                <w:sz w:val="16"/>
                <w:lang w:val="de-DE"/>
              </w:rPr>
            </w:pPr>
            <w:r>
              <w:rPr>
                <w:b w:val="false"/>
                <w:bCs w:val="false"/>
                <w:sz w:val="16"/>
                <w:lang w:val="de-DE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9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9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3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2.5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Pulitura ventola e dispositivo a termocoppia o a ionizazion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9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9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2.6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Prova di avviamento del bruciatore con verifica della portata e della pressione di alimentazione del gas nonché della corretta esecuzione del ciclo di avviamento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9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8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2.7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Controllo del dispositivo di sicurezza e controllo passaggio ga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ue l’ann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35560</wp:posOffset>
                      </wp:positionV>
                      <wp:extent cx="2400300" cy="1228725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00480" cy="122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pt,2.8pt" to="191.15pt,99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78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39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698"/>
        <w:gridCol w:w="1798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Evidenza</w:t>
            </w:r>
          </w:p>
          <w:p>
            <w:pPr>
              <w:pStyle w:val="Normal"/>
              <w:jc w:val="center"/>
              <w:rPr/>
            </w:pPr>
            <w:r>
              <w:rPr/>
              <w:t>(*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1109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2.8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ollo ugelli previo smontaggio, pulitura e successivo rimontaggio degli stessi e verifica delle corrispondenze delle dimensioni con il libretto di centrale/impianto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/>
              <w:t>Cod. Rapporto di verific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</w:t>
            </w:r>
            <w:r>
              <w:rPr>
                <w:rFonts w:cs="Verdana" w:ascii="Verdana" w:hAnsi="Verdana"/>
                <w:sz w:val="20"/>
              </w:rPr>
              <w:t>Tri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1248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34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34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234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243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2.9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ubrificazione delle parti rotanti e pulitura esterna del bruciatore con conseguente copertura dello stesso con telo plastico protettivo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nu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-7620</wp:posOffset>
                      </wp:positionV>
                      <wp:extent cx="3314700" cy="102870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1488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-0.6pt" to="263.05pt,80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28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4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0" w:type="dxa"/>
            <w:gridSpan w:val="5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75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.2.10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Controllo testa di combustione con eventuale pulitura e disincrostazione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4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4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0" w:type="dxa"/>
            <w:gridSpan w:val="5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OTE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9029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5pt" to="710.95pt,10.8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9029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5pt" to="710.95pt,1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44475</wp:posOffset>
                </wp:positionV>
                <wp:extent cx="9029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25pt" to="710.95pt,19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73075</wp:posOffset>
                </wp:positionV>
                <wp:extent cx="9029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.25pt" to="710.95pt,37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01675</wp:posOffset>
                </wp:positionV>
                <wp:extent cx="9029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5.25pt" to="710.95pt,55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CENTRALE TERMICA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  <w:lang w:val="fr-FR"/>
            </w:rPr>
          </w:pPr>
          <w:r>
            <w:rPr>
              <w:sz w:val="26"/>
              <w:lang w:val="fr-FR"/>
            </w:rPr>
            <w:t>COD.: R-CT-1.2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tagione 200…/200….</w:t>
          </w:r>
        </w:p>
      </w:tc>
    </w:tr>
    <w:tr>
      <w:trPr>
        <w:trHeight w:val="238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5" w:color="000000" w:shadow="1"/>
        <w:left w:val="single" w:sz="4" w:space="4" w:color="000000" w:shadow="1"/>
        <w:bottom w:val="single" w:sz="4" w:space="5" w:color="000000" w:shadow="1"/>
        <w:right w:val="single" w:sz="4" w:space="4" w:color="000000" w:shadow="1"/>
      </w:pBdr>
      <w:shd w:fill="E5E5E5" w:val="clear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Verdana" w:hAnsi="Verdana" w:cs="Verdana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2:49:00Z</dcterms:created>
  <dc:creator> Bruno</dc:creator>
  <dc:description/>
  <dc:language>en-US</dc:language>
  <cp:lastModifiedBy> Bruno</cp:lastModifiedBy>
  <cp:lastPrinted>2006-09-01T13:15:00Z</cp:lastPrinted>
  <dcterms:modified xsi:type="dcterms:W3CDTF">2006-10-02T13:09:00Z</dcterms:modified>
  <cp:revision>23</cp:revision>
  <dc:subject/>
  <dc:title>Cod</dc:title>
</cp:coreProperties>
</file>